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18"/>
          <w:szCs w:val="18"/>
        </w:rPr>
      </w:pPr>
      <w:r>
        <w:rPr>
          <w:rFonts w:eastAsia="Times New Roman"/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.10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7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535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>Об изъятии земельного участка и находящихся на нем объектов недвижимого имущества для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муниципальных нужд</w:t>
      </w:r>
      <w:r>
        <w:rPr>
          <w:rFonts w:cs="Liberation Serif" w:ascii="Liberation Serif" w:hAnsi="Liberation Serif"/>
          <w:sz w:val="24"/>
          <w:szCs w:val="24"/>
        </w:rPr>
        <w:t xml:space="preserve"> в связи с признанием расположенного на земельном участке многоквартирного дома  аварийным и  подлежащим  сносу</w:t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Граждански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4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Земель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Жилищ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в связи с признанием, многоквартирного   дома, расположенного  по  адресу: Свердловская область, город Первоуральск, поселок Кузино, улица  Вайнера, дом 13,  аварийным  и подлежащим сносу 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 Первоуральск   от  26 июля 2021 года № 1419 «</w:t>
      </w:r>
      <w:r>
        <w:rPr>
          <w:rFonts w:eastAsia="Arial Unicode MS" w:cs="Liberation Serif" w:ascii="Liberation Serif" w:hAnsi="Liberation Serif"/>
          <w:sz w:val="24"/>
          <w:szCs w:val="24"/>
        </w:rPr>
        <w:t>О признании многоквартирного дома  аварийным и подлежащим сносу и установлении срока для расселения граждан из аварийного жилищного  фонда»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на основании 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Заключения межведомственной комиссии о признании  многоквартирного  жилого  дома аварийным и подлежащим сносу </w:t>
      </w: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eastAsia="Arial Unicode MS" w:cs="Liberation Serif" w:ascii="Liberation Serif" w:hAnsi="Liberation Serif"/>
          <w:sz w:val="24"/>
          <w:szCs w:val="24"/>
        </w:rPr>
        <w:t>29 июня 2021 года № 257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r>
        <w:rPr>
          <w:rFonts w:cs="Liberation Serif" w:ascii="Liberation Serif" w:hAnsi="Liberation Serif"/>
          <w:sz w:val="24"/>
          <w:szCs w:val="24"/>
        </w:rPr>
        <w:t>Уставом муниципального округа Первоуральск, Администрация муниципальн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Изъять для муниципальных нужд земельный участок с кадастровым номером </w:t>
      </w:r>
      <w:r>
        <w:rPr>
          <w:rFonts w:eastAsia="TimesNewRomanPSMT;MS Mincho" w:cs="TimesNewRomanPSMT;MS Mincho" w:ascii="Liberation Serif" w:hAnsi="Liberation Serif"/>
          <w:sz w:val="24"/>
          <w:szCs w:val="24"/>
        </w:rPr>
        <w:t>66:58:0701006:1282</w:t>
      </w:r>
      <w:r>
        <w:rPr>
          <w:rFonts w:eastAsia="Times New Roman" w:cs="Liberation Serif" w:ascii="Liberation Serif" w:hAnsi="Liberation Serif"/>
          <w:sz w:val="24"/>
          <w:szCs w:val="24"/>
        </w:rPr>
        <w:t>, площадью 300 квадратных метров, находящийся в общей долевой собственности собственников жилых помещений в доме, расположенного по адресу: Свердловская  область, город  Первоуральск,  поселок Кузино, улица  Вайнера, дом 13, в связи с признанием расположенного на нем многоквартирного жилого дома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В связи с изъятием для муниципальных нужд земельного участка, указанного в пункте 1 настоящего постановления, изъять для муниципальных нужд у собственников жилые помещения согласно приложению к настоящему постановлению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Жилищному отделу комитета по управлению имуществом Администрации  </w:t>
      </w:r>
      <w:r>
        <w:rPr>
          <w:rFonts w:cs="Liberation Serif" w:ascii="Liberation Serif" w:hAnsi="Liberation Serif"/>
          <w:sz w:val="24"/>
          <w:szCs w:val="24"/>
        </w:rPr>
        <w:t>муниципального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округа Первоуральск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 правообладателям изымаемой недвижимости, в порядке, установленном статьей 56.6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в Управление Федеральной службы государственной регистрации, кадастра и картографии;</w:t>
        <w:br/>
        <w:t xml:space="preserve">             -  подготовить и направить правообладателям проекты соглашений об изъятии земельного участка и расположенных на нем объектов недвижимого имущества для муниципальных нужд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   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Настоящее постановление </w:t>
      </w:r>
      <w:r>
        <w:rPr>
          <w:rFonts w:cs="Liberation Serif" w:ascii="Liberation Serif" w:hAnsi="Liberation Serif"/>
          <w:sz w:val="24"/>
          <w:szCs w:val="24"/>
        </w:rPr>
        <w:t>действует в течение трех лет со дня его подписа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  Настоящее постановление опубликовать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6.  Контроль за  исполнением настоящего постановления возложить  на заместителя Главы  муниципального   округа   Первоуральск   по   муниципальному   управлению  Д.М. Крючкова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И.о. Главы муниципального округ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Первоуральск, заместитель Главы по</w:t>
      </w:r>
    </w:p>
    <w:p>
      <w:pPr>
        <w:pStyle w:val="Normal"/>
        <w:spacing w:lineRule="atLeast" w:line="20"/>
        <w:ind w:left="4248" w:hanging="4248"/>
        <w:rPr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финансово-экономической политике                                                            М.Ю. Ярославцева</w:t>
      </w:r>
    </w:p>
    <w:p>
      <w:pPr>
        <w:pStyle w:val="Normal"/>
        <w:spacing w:lineRule="atLeast" w:line="2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58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5-10-16T09:11:00Z</dcterms:modified>
  <cp:revision>3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